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4346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октября 2025 года</w:t>
        <w:tab/>
        <w:tab/>
        <w:tab/>
        <w:tab/>
        <w:tab/>
        <w:tab/>
        <w:t>№ 2 протокол 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01.11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01.11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 249 270 117,05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435 423 014,64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186 152 8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3 716 156 668,00 рублей и на 2027 год в </w:t>
      </w:r>
      <w:bookmarkStart w:id="1" w:name="_Hlk86232897"/>
      <w:r>
        <w:rPr>
          <w:b w:val="false"/>
          <w:szCs w:val="28"/>
        </w:rPr>
        <w:t xml:space="preserve">сумме 4 012 273 4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57 029 748,00 рублей и на 2027 год в сумме 4 037 593 2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. в сумме 26 015 78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       в сумме 51 335 58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40 873 08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9 048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03 954 864,99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од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67 557 470,00 рублей и на 2027 г. в сумме 69 899 270,00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3 829 580,00 рублей и на 2027 г. в сумме 100 00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од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.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6 590 900,00 рублей, в том числе со сроком возврата в 2026 г. в сумме 46 590 90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риложения 1, 3, 4, 5, 6, 7, 8, 9, 10, 11, 13, 18, 21 изложить в новой редакции согласно приложениям 1-13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8318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ременно исполняющий  полномоч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.В. Критин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34:00Z</dcterms:created>
  <dc:creator>Юля</dc:creator>
  <dc:description/>
  <cp:keywords/>
  <dc:language>en-US</dc:language>
  <cp:lastModifiedBy>Tatyana</cp:lastModifiedBy>
  <cp:lastPrinted>2025-10-06T12:32:00Z</cp:lastPrinted>
  <dcterms:modified xsi:type="dcterms:W3CDTF">2025-10-31T13:56:00Z</dcterms:modified>
  <cp:revision>5</cp:revision>
  <dc:subject/>
  <dc:title>ВОЛКОВА</dc:title>
</cp:coreProperties>
</file>